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Приложение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</w:t>
        <w:tab/>
        <w:tab/>
        <w:tab/>
        <w:t xml:space="preserve">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Адамовский район на 2016 г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от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16 ГОД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1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20"/>
        <w:gridCol w:w="660"/>
        <w:gridCol w:w="1555"/>
        <w:gridCol w:w="600"/>
        <w:gridCol w:w="1116"/>
        <w:gridCol w:w="1176"/>
      </w:tblGrid>
      <w:tr>
        <w:trPr>
          <w:trHeight w:val="5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 34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22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4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36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9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13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32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6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88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1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6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2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26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00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3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98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экономически значимых  региональных программ по развитию мясного скотоводства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9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2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69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80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65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 2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76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6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43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3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8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7 959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 86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 81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 81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 62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10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10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026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693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944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3724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35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35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72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39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39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8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8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2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2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2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7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7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54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06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80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0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5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9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34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39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1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0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81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4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6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28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28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2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2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12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12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16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16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73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73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3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3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 637,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 128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9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 2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 2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48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48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 038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01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01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ые трансферты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50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50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04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75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0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6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8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3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49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 49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49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49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49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13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13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 11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01:00Z</dcterms:created>
  <dc:creator>Ольга </dc:creator>
  <dc:description/>
  <cp:keywords/>
  <dc:language>en-US</dc:language>
  <cp:lastModifiedBy>Ольга Владимировна</cp:lastModifiedBy>
  <cp:lastPrinted>2012-11-14T20:05:00Z</cp:lastPrinted>
  <dcterms:modified xsi:type="dcterms:W3CDTF">2016-12-27T13:17:00Z</dcterms:modified>
  <cp:revision>354</cp:revision>
  <dc:subject/>
  <dc:title/>
</cp:coreProperties>
</file>